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0"/>
        </w:rPr>
        <w:t>APPENDIX G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/>
        <w:t>LAWRENCE PUBLIC SCHOOL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NUAL APPRAISAL REPORT – Page 1 of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ACHER:                                                             SUBJECT/GRADE: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CHOOL:                          YEARS OF SERVICE:            PRINCIPAL:</w:t>
            </w:r>
            <w:r>
              <w:rPr>
                <w:b/>
                <w:sz w:val="20"/>
              </w:rPr>
              <w:t>(print)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  TENURE:[   ] PROBATIONARY:[   ] PROB. YR.:[   ] REG. SUB:[   ] PART-TIME:[   ]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CONFERENCE:                                      ABSENCES FOR YEAR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’S SIGNATURE:                                                                  DAT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INCIPAL/SUPERVISOR’S SIGNATURE:                                     DAT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(DUAL) SUPERVISOR’S SIGNATURE:                                              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Annual Appraisal Report is a summary of the staff member’s overall performance for the year, including progress made toward the achievement of annual performance goals.  A written answer may be submitted within 7 days upon receipt of this report.  Signature does not indicate agreement with the contents of the repor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INSTRUCTIONAL PERFORMANCE</w:t>
      </w:r>
    </w:p>
    <w:p>
      <w:pPr>
        <w:pStyle w:val="TextBody"/>
        <w:ind w:left="720" w:hanging="0"/>
        <w:rPr/>
      </w:pPr>
      <w:r>
        <w:rPr/>
        <w:t>The criteria for evaluating teachers in this category should include such considerations as: plans effectively, daily and long-term; demonstrates knowledge of subject matter; maintains curriculum scope and sequence, consistent with N.Y. State Standards; establishes and achieves lesson and unit objectives; provides for initial and sustained motivation; meets the diverse learning needs of students; provides guided and independent practice; utilizes varied questioning techniques; integrates learning from other disciplines, where appropriate; provides for active student participation; utilizes new instructional strategies; evaluates student progress and learning outcomes; manages the classroom and maintains student discipline; provides a positive learning environment and feeling ton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b/>
          <w:sz w:val="24"/>
        </w:rPr>
        <w:t>EVALUATOR’S NARRATIVE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ANNUAL APPRAISAL REPORT – Page 2 of 2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PROFESSIONAL RESPONSIBILITIES</w:t>
      </w:r>
    </w:p>
    <w:p>
      <w:pPr>
        <w:pStyle w:val="TextBody"/>
        <w:ind w:left="720" w:hanging="0"/>
        <w:rPr/>
      </w:pPr>
      <w:r>
        <w:rPr/>
        <w:t>The criteria for evaluating teachers in this category should include such considerations as:  carries out school district policies and regulations; maintains records and meets deadlines; demonstrates interest in total school program; carries out assigned non-teaching duties; utilizes school support personnel; maintains personal attendance and punctuality; participates in various school and district meetings; communicates student progress to parents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ab/>
        <w:t>EVALUATOR’S NARRATIVE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PERSONAL QUALITIES</w:t>
      </w:r>
    </w:p>
    <w:p>
      <w:pPr>
        <w:pStyle w:val="TextBody"/>
        <w:ind w:left="720" w:hanging="0"/>
        <w:rPr/>
      </w:pPr>
      <w:r>
        <w:rPr/>
        <w:t>The criteria for evaluating teachers in this category should include such considerations as:  maintains professional</w:t>
      </w:r>
    </w:p>
    <w:p>
      <w:pPr>
        <w:pStyle w:val="TextBody"/>
        <w:ind w:left="720" w:hanging="0"/>
        <w:rPr/>
      </w:pPr>
      <w:r>
        <w:rPr/>
        <w:t>appearance and manner; demonstrates use of appropriate language in written and oral expression; demonstrates poise, control and judgment; demonstrates integrity, dependability, enthusiasm and initiative, cooperates with staff; works cooperatively with supervisor to foster student success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b/>
          <w:b/>
          <w:sz w:val="24"/>
        </w:rPr>
      </w:pPr>
      <w:r>
        <w:rPr>
          <w:b/>
          <w:sz w:val="24"/>
        </w:rPr>
        <w:t>EVALUATOR’S NARRATIVE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IV:</w:t>
        <w:tab/>
        <w:t>PROFESSIONAL GROWTH/DEVELOPMENT</w:t>
      </w:r>
    </w:p>
    <w:p>
      <w:pPr>
        <w:pStyle w:val="TextBody"/>
        <w:ind w:left="720" w:hanging="0"/>
        <w:rPr/>
      </w:pPr>
      <w:r>
        <w:rPr/>
        <w:t>The criteria for evaluating teachers in this category should include such considerations as: works cooperatively with supervisor to foster professional growth; establishes and works toward professional goals; participates in workshops, conferences and courses; participates in professional organizations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b/>
          <w:b/>
        </w:rPr>
      </w:pPr>
      <w:r>
        <w:rPr>
          <w:b/>
          <w:sz w:val="24"/>
        </w:rPr>
        <w:t>EVALUATOR’S NARRATIVE:</w:t>
      </w:r>
    </w:p>
    <w:p>
      <w:pPr>
        <w:pStyle w:val="TextBody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SUMMARY OF OVERALL PERFORMANCE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VIK/jl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8/2008)</w:t>
      </w:r>
    </w:p>
    <w:sectPr>
      <w:type w:val="nextPage"/>
      <w:pgSz w:w="12240" w:h="15840"/>
      <w:pgMar w:left="1008" w:right="100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57:00Z</dcterms:created>
  <dc:creator>Lawrence Public Schools</dc:creator>
  <dc:description/>
  <cp:keywords/>
  <dc:language>en-US</dc:language>
  <cp:lastModifiedBy>Denise Hannaoui</cp:lastModifiedBy>
  <dcterms:modified xsi:type="dcterms:W3CDTF">2009-12-11T15:57:00Z</dcterms:modified>
  <cp:revision>2</cp:revision>
  <dc:subject/>
  <dc:title>LAWRENCE PUBLIC SCHOOLS</dc:title>
</cp:coreProperties>
</file>